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5190251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611440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51525924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602163442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149011087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731990275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